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华文中宋;宋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/>
          <w:b w:val="false"/>
          <w:bCs w:val="false"/>
          <w:sz w:val="32"/>
          <w:szCs w:val="32"/>
        </w:rPr>
        <w:t>附件</w:t>
      </w:r>
      <w:r>
        <w:rPr>
          <w:rFonts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财政支出专项资金绩效评价自评报告</w:t>
      </w:r>
    </w:p>
    <w:p>
      <w:pPr>
        <w:pStyle w:val="Normal"/>
        <w:jc w:val="center"/>
        <w:rPr>
          <w:rFonts w:ascii="方正小标宋简体" w:hAnsi="方正小标宋简体" w:eastAsia="楷体_GB2312" w:cs="方正小标宋简体"/>
          <w:sz w:val="32"/>
          <w:szCs w:val="44"/>
        </w:rPr>
      </w:pPr>
      <w:r>
        <w:rPr>
          <w:rFonts w:eastAsia="楷体_GB2312" w:cs="方正小标宋简体" w:ascii="方正小标宋简体" w:hAnsi="方正小标宋简体"/>
          <w:sz w:val="32"/>
          <w:szCs w:val="44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评价类型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项目实施过程评价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项目完成结果评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15049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1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135255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地方志“两全目标”经费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58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  <w:u w:val="single"/>
        </w:rPr>
      </w:pPr>
      <w:r>
        <w:rPr>
          <w:sz w:val="32"/>
          <w:szCs w:val="32"/>
        </w:rPr>
        <w:t>项目单位全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乌海市档案史志馆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（公章）</w:t>
      </w:r>
    </w:p>
    <w:p>
      <w:pPr>
        <w:pStyle w:val="Normal"/>
        <w:spacing w:lineRule="exact" w:line="58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位</w:t>
      </w:r>
      <w:r>
        <w:rPr>
          <w:sz w:val="32"/>
          <w:szCs w:val="32"/>
        </w:rPr>
        <w:t>负责人（签字）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58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  <w:u w:val="single"/>
        </w:rPr>
      </w:pPr>
      <w:r>
        <w:rPr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  <w:u w:val="single"/>
        </w:rPr>
      </w:pPr>
      <w:r>
        <w:rPr>
          <w:sz w:val="32"/>
          <w:szCs w:val="32"/>
          <w:lang w:val="en-US" w:eastAsia="zh-CN"/>
        </w:rPr>
        <w:t>经办人及联系方式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尚昕毓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  <w:lang w:val="en-US" w:eastAsia="zh-CN"/>
        </w:rPr>
        <w:t>1824838388</w:t>
      </w:r>
      <w:r>
        <w:rPr>
          <w:rFonts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0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  <w:szCs w:val="32"/>
        </w:rPr>
      </w:pPr>
      <w:r>
        <w:rPr>
          <w:sz w:val="32"/>
          <w:szCs w:val="32"/>
        </w:rPr>
        <w:t>填报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9</w:t>
      </w:r>
      <w:r>
        <w:rPr>
          <w:rFonts w:eastAsia="仿宋_GB2312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spacing w:lineRule="exact" w:line="7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  <w:szCs w:val="32"/>
        </w:rPr>
      </w:pPr>
      <w:r>
        <w:rPr>
          <w:sz w:val="32"/>
          <w:szCs w:val="32"/>
          <w:lang w:val="en-US" w:eastAsia="zh-CN"/>
        </w:rPr>
        <w:t>乌海</w:t>
      </w:r>
      <w:r>
        <w:rPr>
          <w:sz w:val="32"/>
          <w:szCs w:val="32"/>
        </w:rPr>
        <w:t>市财政局制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000000"/>
          <w:spacing w:val="6"/>
          <w:kern w:val="0"/>
          <w:sz w:val="44"/>
          <w:szCs w:val="44"/>
          <w:shd w:fill="auto" w:val="clear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000000"/>
          <w:spacing w:val="6"/>
          <w:kern w:val="0"/>
          <w:sz w:val="44"/>
          <w:szCs w:val="44"/>
          <w:shd w:fill="auto" w:val="clear"/>
          <w:lang w:val="en-US" w:eastAsia="zh-CN" w:bidi="ar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乌海市档案史志馆地方志“两全目标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（参考提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一）项目基本情况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简介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翻译出版乌海市本级两轮两部地方志书（即《乌海市志》、《乌海市志（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94-200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）》）是乌海市政府办公厅《乌海市地方志事业发展实施方案（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6-202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）》（乌海市政办发【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】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号）要求的“三全”目标任务之一，也是乌海市政府办公厅印发《乌海市地方志蒙古文翻译出版工作实施方案》中的工作任务，“三全”目标任务即“到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，全市全面完成第二轮地方志书编纂出版任务、地方综合年鉴一年一鉴，公开出版，实现地方综合年鉴全覆盖和全面完成第一轮、第二轮市、区志书蒙古文翻译出版任务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项目基本性质、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设立时间、设立依据、设定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用途和主要内容、涉及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outlineLvl w:val="0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设立时间：《乌海市志》蒙古文翻译出版工作始于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初，前期工作已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960"/>
        <w:textAlignment w:val="auto"/>
        <w:outlineLvl w:val="0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设立依据：《乌海市地方志事业发展实施方案（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6-202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）》、《乌海市地方志蒙古文翻译出版工作实施方案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96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主要内容：翻译出版乌海市本级两轮两部地方志书（即《乌海市志》、《乌海市志（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94-200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）》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年专项资金预算批复情况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含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批复文件名称和文号、批复金额等（如该项资金经过预算评审，需对评审情况进行简要说明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月乌海市财政预算评估中心出具项目评审报告，根据市政府文件要求及相关规定，开展《乌海市志》、《乌海市志（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94-200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）》两部志书文化作品蒙古文翻译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一）项目资金（包括财政资金、自筹资金等）安排落实、总投入等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出版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-201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度四本年鉴，每本年鉴实际费用为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.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四本共计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0.4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扣减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年初核定的乌海年鉴出版费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资金缺口为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.4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再加上蒙古文乌海市志翻译出版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9.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共计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0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项目资金（主要是指财政资金）实际使用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《乌海年鉴》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卷、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卷每卷的编辑费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制版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书号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印刷费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.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两卷共计为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蒙古文乌海市志的翻译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评审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制版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出版书号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印刷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共计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9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三）项目资金管理情况（包括管理制度、办法的制订及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行情况）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领导小组负责组织领导《乌海市志》的蒙古文翻译出版工作，制度统一的实施方案，统筹协调解决工作中遇到的重大问题，并对此项工作进行全程监督。办公室主要负责具体日常工作的联系和协调，帮助解决工作中出现的实际问题。翻译组和评审组要根据制定的具体实施方案认真完成志书的翻译、编辑、统稿、校对、评议、审核把关等系列工作，切实保障《乌海市志》蒙古文翻译出版工作的顺利实施，按时、保质量完成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一）项目组织情况（包括项目招投标情况、调整情况、完成验收等）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已完成具体的政府采购手续，符合政府采购流程，招投标已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项目管理情况（包括项目管理制度建设、日常检查监督管理等情况）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领导小组负责组织领导《乌海市志》的蒙古文翻译出版工作，制度统一的实施方案，统筹协调解决工作中遇到的重大问题，并对此项工作进行全程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一）项目绩效目标完成情况分析。从项目的经济性、效率性、有效性和可持续性等方面进行量化、具体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80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其中：项目的经济性分析主要是对项目成本（预算）控制、节约等情况进行分析；项目的效率性分析主要是对项目实施（完成）的进度及质量等情况进行分析；项目的有效性分析主要是对反映项目资金使用效果进行分析；项目的可持续性分析主要是对项目完成后，后续政策、资金、人员机构安排和管理措施等影响项目持续发展的因素进行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《乌海年鉴》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卷、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卷每卷的编辑费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制版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书号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印刷费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.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两卷共计为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蒙古文乌海市志的翻译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评审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制版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出版书号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、印刷费用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，共计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9.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80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我单位是在节俭节约，合理支出的情况下，保证《乌海市志》蒙古文翻译工作的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项目目标未完成原因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自评得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b/>
          <w:bCs/>
          <w:sz w:val="32"/>
          <w:szCs w:val="32"/>
        </w:rPr>
        <w:t>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项目立项、实施、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专项管理方面的问题。专项立项依据是否充分；是否有资金管理办法，资金管理办法是否规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资金分配方面的问题。资金分配是否合理，突出重点，公平公正；有无散小差现象；资金分配和使用方向是否与资金管理办法相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按照资金管理办法合理分配和使用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资金拨付方面的问题。拨付是否及时，有无滞留、闲置等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资金拨付及时，让蒙古文翻译工作有效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资金使用方面的问题。资金使用是否合规，有无截留、挪用等现象，资金使用是否产生效益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资金使用合规合法，合理安排和使用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一）后续工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二）主要经验及做法、存在问题和建议。（包括资金安排、使用过程中的经验、做法、存在问题、改进措施和有关建议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三）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 报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一、本评价报告书由项目承担单位填写，所有内容必须客观真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、封面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、评价类型：在项目所属类型的方框内打√，属于跨年度支出项目中期评价的填报“项目实施过程评价”；属于评价项目完成的填报“项目完成结果评价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、项目名称：必须按预算批复的文件项目名称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、项目单位全称：必须填写全称，不能省略，须加盖单位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、主管部门：名称用全称填写，不能省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sz w:val="32"/>
          <w:szCs w:val="32"/>
        </w:rPr>
        <w:t>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自评</w:t>
      </w:r>
      <w:r>
        <w:rPr>
          <w:rFonts w:ascii="仿宋_GB2312" w:hAnsi="仿宋_GB2312" w:cs="仿宋_GB2312"/>
          <w:sz w:val="32"/>
          <w:szCs w:val="32"/>
        </w:rPr>
        <w:t>报告统一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打印、装订。提交评价报告时，需同时报送书面和电子文本，两者内容必须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日期 Char"/>
    <w:qFormat/>
    <w:rPr>
      <w:rFonts w:eastAsia="仿宋_GB2312"/>
      <w:kern w:val="2"/>
      <w:sz w:val="30"/>
      <w:szCs w:val="24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480"/>
      <w:ind w:firstLine="640"/>
    </w:pPr>
    <w:rPr>
      <w:rFonts w:ascii="仿宋_GB2312" w:hAnsi="仿宋_GB2312" w:eastAsia="仿宋_GB2312"/>
      <w:sz w:val="32"/>
      <w:szCs w:val="28"/>
    </w:rPr>
  </w:style>
  <w:style w:type="paragraph" w:styleId="Char4">
    <w:name w:val=" Char"/>
    <w:basedOn w:val="Normal"/>
    <w:qFormat/>
    <w:pPr/>
    <w:rPr>
      <w:rFonts w:ascii="宋体" w:hAnsi="宋体" w:eastAsia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23:00Z</dcterms:created>
  <dc:creator>ibm</dc:creator>
  <dc:description/>
  <dc:language>en-US</dc:language>
  <cp:lastModifiedBy>Administrator</cp:lastModifiedBy>
  <cp:lastPrinted>2021-04-30T16:01:00Z</cp:lastPrinted>
  <dcterms:modified xsi:type="dcterms:W3CDTF">2021-04-30T08:01:42Z</dcterms:modified>
  <cp:revision>2</cp:revision>
  <dc:subject/>
  <dc:title>关于预算绩效管理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0763C089848009626283D246DBC16</vt:lpwstr>
  </property>
  <property fmtid="{D5CDD505-2E9C-101B-9397-08002B2CF9AE}" pid="3" name="KSOProductBuildVer">
    <vt:lpwstr>2052-10.1.0.7400</vt:lpwstr>
  </property>
</Properties>
</file>